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6" w:type="dxa"/>
        <w:tblLayout w:type="fixed"/>
        <w:tblCellMar>
          <w:top w:w="0" w:type="dxa"/>
          <w:left w:w="70" w:type="dxa"/>
          <w:bottom w:w="0" w:type="dxa"/>
          <w:right w:w="70" w:type="dxa"/>
        </w:tblCellMar>
      </w:tblPr>
      <w:tblGrid>
        <w:gridCol w:w="599"/>
        <w:gridCol w:w="915"/>
        <w:gridCol w:w="4202"/>
        <w:gridCol w:w="985"/>
        <w:gridCol w:w="639"/>
        <w:gridCol w:w="864"/>
        <w:gridCol w:w="982"/>
      </w:tblGrid>
      <w:tr>
        <w:trPr>
          <w:trHeight w:val="300" w:hRule="atLeast"/>
        </w:trPr>
        <w:tc>
          <w:tcPr>
            <w:tcW w:w="9186"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pPr>
            <w:r>
              <w:rPr>
                <w:rFonts w:eastAsia="Times New Roman"/>
                <w:color w:val="000000"/>
                <w:lang w:eastAsia="pt-BR"/>
              </w:rPr>
              <w:t xml:space="preserve">RELAÇÃO DE ITENS – ESPECIFICAÇÃO E PREÇO DE REFERÊNCIA </w:t>
            </w:r>
          </w:p>
        </w:tc>
      </w:tr>
      <w:tr>
        <w:trPr>
          <w:trHeight w:val="300" w:hRule="atLeast"/>
        </w:trPr>
        <w:tc>
          <w:tcPr>
            <w:tcW w:w="599"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rFonts w:eastAsia="Times New Roman"/>
                <w:color w:val="000000"/>
                <w:lang w:eastAsia="pt-BR"/>
              </w:rPr>
            </w:pPr>
            <w:r>
              <w:rPr>
                <w:rFonts w:eastAsia="Times New Roman"/>
                <w:color w:val="000000"/>
                <w:lang w:eastAsia="pt-BR"/>
              </w:rPr>
              <w:t>ITEM</w:t>
            </w:r>
          </w:p>
        </w:tc>
        <w:tc>
          <w:tcPr>
            <w:tcW w:w="915" w:type="dxa"/>
            <w:tcBorders>
              <w:bottom w:val="single" w:sz="4" w:space="0" w:color="000000"/>
              <w:right w:val="single" w:sz="4" w:space="0" w:color="000000"/>
            </w:tcBorders>
            <w:shd w:fill="C0C0C0" w:val="clear"/>
            <w:vAlign w:val="center"/>
          </w:tcPr>
          <w:p>
            <w:pPr>
              <w:pStyle w:val="Normal"/>
              <w:spacing w:before="0" w:after="0"/>
              <w:jc w:val="center"/>
              <w:rPr>
                <w:rFonts w:eastAsia="Times New Roman"/>
                <w:color w:val="000000"/>
                <w:lang w:eastAsia="pt-BR"/>
              </w:rPr>
            </w:pPr>
            <w:r>
              <w:rPr>
                <w:rFonts w:eastAsia="Times New Roman"/>
                <w:color w:val="000000"/>
                <w:lang w:eastAsia="pt-BR"/>
              </w:rPr>
              <w:t>CATMAT</w:t>
            </w:r>
          </w:p>
        </w:tc>
        <w:tc>
          <w:tcPr>
            <w:tcW w:w="4202" w:type="dxa"/>
            <w:tcBorders>
              <w:bottom w:val="single" w:sz="4" w:space="0" w:color="000000"/>
              <w:right w:val="single" w:sz="4" w:space="0" w:color="000000"/>
            </w:tcBorders>
            <w:shd w:fill="C0C0C0" w:val="clear"/>
          </w:tcPr>
          <w:p>
            <w:pPr>
              <w:pStyle w:val="Normal"/>
              <w:spacing w:before="0" w:after="0"/>
              <w:jc w:val="center"/>
              <w:rPr>
                <w:rFonts w:eastAsia="Times New Roman"/>
                <w:color w:val="000000"/>
                <w:lang w:eastAsia="pt-BR"/>
              </w:rPr>
            </w:pPr>
            <w:r>
              <w:rPr>
                <w:rFonts w:eastAsia="Times New Roman"/>
                <w:color w:val="000000"/>
                <w:lang w:eastAsia="pt-BR"/>
              </w:rPr>
              <w:t>DESCRICAO</w:t>
            </w:r>
          </w:p>
        </w:tc>
        <w:tc>
          <w:tcPr>
            <w:tcW w:w="985" w:type="dxa"/>
            <w:tcBorders>
              <w:bottom w:val="single" w:sz="4" w:space="0" w:color="000000"/>
              <w:right w:val="single" w:sz="4" w:space="0" w:color="000000"/>
            </w:tcBorders>
            <w:shd w:fill="C0C0C0" w:val="clear"/>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shd w:fill="C0C0C0" w:val="clear"/>
            <w:vAlign w:val="center"/>
          </w:tcPr>
          <w:p>
            <w:pPr>
              <w:pStyle w:val="Normal"/>
              <w:spacing w:before="0" w:after="0"/>
              <w:jc w:val="center"/>
              <w:rPr>
                <w:rFonts w:eastAsia="Times New Roman"/>
                <w:color w:val="000000"/>
                <w:lang w:eastAsia="pt-BR"/>
              </w:rPr>
            </w:pPr>
            <w:r>
              <w:rPr>
                <w:rFonts w:eastAsia="Times New Roman"/>
                <w:color w:val="000000"/>
                <w:lang w:eastAsia="pt-BR"/>
              </w:rPr>
              <w:t>QTDE</w:t>
            </w:r>
          </w:p>
        </w:tc>
        <w:tc>
          <w:tcPr>
            <w:tcW w:w="864" w:type="dxa"/>
            <w:tcBorders>
              <w:bottom w:val="single" w:sz="4" w:space="0" w:color="000000"/>
              <w:right w:val="single" w:sz="4" w:space="0" w:color="000000"/>
            </w:tcBorders>
            <w:shd w:fill="C0C0C0" w:val="clear"/>
            <w:vAlign w:val="center"/>
          </w:tcPr>
          <w:p>
            <w:pPr>
              <w:pStyle w:val="Normal"/>
              <w:spacing w:before="0" w:after="0"/>
              <w:jc w:val="center"/>
              <w:rPr>
                <w:rFonts w:eastAsia="Times New Roman"/>
                <w:color w:val="000000"/>
                <w:lang w:eastAsia="pt-BR"/>
              </w:rPr>
            </w:pPr>
            <w:r>
              <w:rPr>
                <w:rFonts w:eastAsia="Times New Roman"/>
                <w:color w:val="000000"/>
                <w:lang w:eastAsia="pt-BR"/>
              </w:rPr>
              <w:t>VL UNIT</w:t>
            </w:r>
          </w:p>
        </w:tc>
        <w:tc>
          <w:tcPr>
            <w:tcW w:w="982" w:type="dxa"/>
            <w:tcBorders>
              <w:bottom w:val="single" w:sz="4" w:space="0" w:color="000000"/>
              <w:right w:val="single" w:sz="4" w:space="0" w:color="000000"/>
            </w:tcBorders>
            <w:shd w:fill="C0C0C0" w:val="clear"/>
            <w:vAlign w:val="center"/>
          </w:tcPr>
          <w:p>
            <w:pPr>
              <w:pStyle w:val="Normal"/>
              <w:spacing w:before="0" w:after="0"/>
              <w:jc w:val="center"/>
              <w:rPr>
                <w:rFonts w:eastAsia="Times New Roman"/>
                <w:color w:val="000000"/>
                <w:lang w:eastAsia="pt-BR"/>
              </w:rPr>
            </w:pPr>
            <w:r>
              <w:rPr>
                <w:rFonts w:eastAsia="Times New Roman"/>
                <w:color w:val="000000"/>
                <w:lang w:eastAsia="pt-BR"/>
              </w:rPr>
              <w:t>VL TOTAL</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8638</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ADAPTADOR CONECTOR, TIPO CONECTORES VGA FÊMEA / DISPLAYPORT, APLICAÇÃO MONITOR, CARACTERÍSTICAS ADICIONAIS CABO MIN. 15 CM</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5</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8,14</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703,5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37402</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ADAPTADOR RECEPTOR WIRELESS USB WIFI 600 MBPS C/ ANTENA 6 DBI.</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72,89</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728,9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38772</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BATERIA PARA PLACA MÃE CR2032 3V BATERIA DE LÍTIO 3V PARA USO EM PLACA-MÃE, CALCULADORA, AGENDA ELETRÔNICA, BRINQUEDOS.</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4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58</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57,2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843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 xml:space="preserve">CABEÇA DE IMPRESSÃO PARA IMPRESSORA HP DESIGNJET 111 </w:t>
              <w:br/>
              <w:t>ESPECIFICAÇÃO: C4810A CABEÇA DE IMPRESSÃO A PRETO HP 11</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84,62</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84,62</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843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 xml:space="preserve">CABEÇA DE IMPRESSÃO PARA IMPRESSORA HP DESIGNJET 111 </w:t>
              <w:br/>
              <w:t>ESPECIFICAÇÃO: C4811A CABEÇA DE IMPRESSÃO TURQUESA HP 11</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65,07</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65,07</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843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EÇA DE IMPRESSÃO PARA IMPRESSORA HP DESIGNJET 111 ESPECIFICAÇÃO: C4812A CABEÇA DE IMPRESSÃO MAGENTA HP 11</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70,19</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70,1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7</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843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EÇA DE IMPRESSÃO PARA IMPRESSORA HP DESIGNJET 111 ESPECIFICAÇÃO: C4813A CABEÇA DE IMPRESSÃO AMARELA HP 11</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61,43</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61,43</w:t>
            </w:r>
          </w:p>
        </w:tc>
      </w:tr>
      <w:tr>
        <w:trPr>
          <w:trHeight w:val="39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53465</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O ADAPTADOR CONVERSOR HDMI PARA VGA COM SAÍDA P2. COM SINAL DIGITAL – DEVE CONTER PLUG PLAY - HDMI MACHO E VGA FÊMA - DEVE SUPORTAR HDCP 1.0/1.1/1.2 CONVERTENDO FORMATOS HDMI 480I/576I/480P/576P/720P/1080I/1080P PARA FORMATOS VGA 480I/576I/480P/576P/720P/1080I/1080P SUPORTANDO RESOLUÇÕES: 800X600, 1024X768, 1280X720, 1280X1024, 1920X108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6,88</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81,28</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0018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O ADAPTADOR MINI SATA CD/DVD ROM PARA USB. UTILIZADO PARA CONVERTER UMA UNIDADE DE CD/DVD DE NOTEBOOK PARA UM LEITOR/GRAVADOR EXTERNO USB.</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85</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7,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93611</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O DE  REDE , TIPO CABO UTP 4 PARES PADRÃO TIA 568A, COR AZUL, PATCH CORD, COM CONECTORES RJ-45, CATEGORIA 5E, APLICAÇÃO CONEXÃO DE REDE, COMPRIMENTO 5 METROS</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12</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73,6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1</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192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O ELÉTRICO FLEXÍVEL, CABO DE ALIMENTAÇÃO ELÉTRICA TRIPOLAR COM CONEXÃO NBR 14136 / IEC C13 DE 1,8 METROS, 250V, 10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1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38</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229,80</w:t>
            </w:r>
          </w:p>
        </w:tc>
      </w:tr>
      <w:tr>
        <w:trPr>
          <w:trHeight w:val="36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2</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41035</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O EXTENSOR, CABO VGA DE 15 PINOS COM CONECTORES BLINDADOS HD15 MACHO X HD15 MACHO, POSSUI DOIS PARAFUSOS EM CADA PONTA PARA MELHOR FIXAÇÃO DAS ENTRADAS. COM FILTRO DE FERRITE BLINDADO NAS DUAS EXTREMIDADES. COMPRIMENTO DE 2 METROS, COM SUPORTE A MONITORES VGA, SVGA, XGA, SXGA E UXGA NA COR PRET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METRO</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6</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8,89</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80,04</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3</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04872</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O REDE COMPUTADOR, CABO UTP CAT 6 VERMELHO U/UTP 23AWGX4P-CM. CABO PAR TRANÇADO NÃO BLINDADO (UTP) DE 04 PARES, CATEGORIA 6, COM CONDUTORES DE COBRE RÍGIDOS 23 AWG; OS CONDUTORES DEVEM SER DE COBRE RÍGIDO COM ISOLAÇÃO DE POLIETILENO DE ALTA DENSIDADE, COM CARACTERÍSTICAS ELÉTRICAS E MECÂNICAS QUE SUPORTEM AS ESPECIFICAÇÕES TIA/EIA 568B PARA CATEGORIA 6; A CAPA EXTERNA DO CABO DEVE SER DO TIPO CM; O CABO A SER UTILIZADO DEVERÁ POSSUIR, GRAVADO EM SEU ENCAPSULAMENTO, DE FORMA INDELÉVEL E EM INTERVALOS REGULARES, A SEGUINTE SEQUÊNCIA DE DIZERES: (1) NOME DO FABRICANTE; (2) MARCAÇÕES DE COMPRIMENTO; (3) CATEGORIA SEGUNDO A EIA/TIA; (4) QUANTIDADE DE PARES E (5) BITOLA DOS CONDUTORES; DEVERÁ SER APRESENTADO ATRAVÉS DE CATÁLOGOS, TESTES DAS PRINCIPAIS CARACTERÍSTICAS ELÉTRICAS EM TRANSMISSÕES DE ALTAS VELOCIDADES (VALORES TÍPICOS) DE ATENUAÇÃO (DB/100M), NEXT (DB), PSNEXT(DB), RL(DB), ACR(DB), PARA FREQUÊNCIAS DE 100, 200, 350 E 500MHZ; METRAGEM DE 305 METROS POR CAIX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CAIXA</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17,96</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235,92</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4</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36764</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BO USB 2.0 A/B 1,80M 3278. FACILITA A COMUNICAÇÃO. ÚTIL PARA IMPRESSORAS, CÂMERAS E SCANNERS. CABO USB AM/BM. COM 1,5M DE COMPRIMENTO. INTERLIGA O PC A PERIFÉRICOS</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3,79</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2,74</w:t>
            </w:r>
          </w:p>
        </w:tc>
      </w:tr>
      <w:tr>
        <w:trPr>
          <w:trHeight w:val="39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3514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ARTUCHO TONER IMPRESSORA LEXMARK, REFERÊNCIA CARTUCHO:56F4X00 BLACK EXTRA HIGH YIELD, REFERÊNCIA IMPRESSORA: MX421ADE, TIPO CARTUCHO:ORIGINAL, COR TINTA:PRETA, DURABILIDADE:20.000 PÁGINAS. O ITEM DEVE SER ORIGINAL DO FABRICANTE LEXMARK, POIS A IMPRESSORA MULTIFUNCIONAL FOI RECENTEMENTE ADQUIRIDA E ESTá EM PERíODO DE GARANTI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85,96</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173,64</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6</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5036</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ILINDRO DR620 BROTHER, COM BOX,COMPATÍVEL, PARA MODELOS : HL 5340, HL 5350, HL 5370, HL 5380, MFC 8480, MFC 8890, DCP 8070, DCP 8080, DCP 8085, 5340D, 5350DN, 5370DW, 5380DN, 8070D, 8080DN, 8085DN, 8480DN, 8890DW, TN580, TN650. DRUM BROTHER. RENDIMENTO MÉDIO DE 25.000 IMPRESSÕES COM COBERTURA DE 5%</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3,9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678,00</w:t>
            </w:r>
          </w:p>
        </w:tc>
      </w:tr>
      <w:tr>
        <w:trPr>
          <w:trHeight w:val="39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7</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3514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UNIDADE DE IMAGEM, TIPO IMPRESSORA: LEXMARK, TECNOLOGIA DE IMPRESSãO: LASER MONOCROMáTICO, REFERêNCIA CILINDRO: 56F0Z00, REFERêNCIA IMPRESSORA: MX421ADE, TIPO: ORIGINAL, CAPACIDADE: 60.000 PáGINAS. O ITEM DEVE SER ORIGINAL DO FABRICANTE LEXMARK, POIS A IMPRESSORA MULTIFUNCIONAL FOI RECENTEMENTE ADQUIRIDA E ESTá EM PERíODO DE GARANTI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29,99</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89,97</w:t>
            </w:r>
          </w:p>
        </w:tc>
      </w:tr>
      <w:tr>
        <w:trPr>
          <w:trHeight w:val="66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8</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5036</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ILINDRO MODELO DR-620,  SEM BOX , OU COMPATÍVEL COM IMPRESSORA BROTHER MODELOS: HL-5340D, HL-5350DN, HL-5370DW, HL-5370DWT, MFC-8480DN, MFC-8680DN, MFC-8890DW, DCP-8070D, DCP-8080DN, DCP-8085DN, RENDIMENTO 25000 PÁGINAS.  PRAZO DE VALIDADE DE 80% A PARTIR DA DATA DE FABRICAÇÃO DO PRODUTO. ORIGINAL DO FABRICANTE DA MARCA OFERTADA, COM SELO DE GARANTIA. DEVENDO AINDA CONTER ATRAVÉS DE ETIQUETA, IDENTIFICAÇÃO DO FORNECEDOR, RAZÃO SOCIAL, Nº DO CNPJ, NÚMERO DO TELEFONE DA EMPRESA.NÃO SERÃO ACEITOS CILINDROS  REMANUFATURADOS.</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75,9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1,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9</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20331</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ONECTOR CABO PAR TRANÇADO, TIPO MACHO, MODELO RJ45, CATEGORIA 6, NORMAS TÉCNICAS ANSI/TIA/EIA 568 A/B</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0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16</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580,00</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0</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04652</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CÂMERA WEB, CONEXÃO INTERFACE USB 2.0, CAPTURA CORES 30 FPS, TAMANHO IMAGEM 1280 X 720 PIXELS, COMPATIBILIDADE WINDOWS 7, RESOLUÇÃO 3.0, CARACTERÍSTICAS ADICIONAIS MICROFONE EMBUTIDO/CLIPE LAPTOP/MONITOR LCD OU CRT</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27,93</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918,95</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1</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0052</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ELL FAN PARA SERVIDORES POWEREDGE - 69CFM 12V 1.5A DELL PN: FX785-A00 (R710, R715, R810, R815 DELL PRECISION R55)</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48,0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48,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81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ISCO MAGNÉTICO, MEMÓRIA 120, APLICAÇÃO INFORMÁTICA, MODELO SSD, INTERFACE SATA III, TIPO RÍGIDO. HD PARA NOTEBOOK 2.5' (POLEGADAS)</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63,33</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959,96</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3</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9348</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ISCO MAGNÉTICO, MEMÓRIA 240, APLICAÇÃO INFORMÁTICA, MODELO SSD, INTERFACE SATA III, TIPO RÍGIDO. HD PARA NOTEBOOK 2.5' (POLEGADAS)</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7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30,56</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6139,20</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4</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0347</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ISCO MAGNéTICO RíGIDO REMOVíVEL, COMPATíVEL COM EMC AVAMAR DATA STORES GEN4S S2400, CAPACIDADE 2TB, INTERFACE SATA, VELOCIDADE DE ROTAçãO 7.200 RPM, TAMANHO 2,5'', COMPATíVEL COM CHASSI DO EMC AVAMAR DATA STORES GEN4S S240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12,72</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25,4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5</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0347</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ISCO MAGNéTICO RíGIDO REMOVíVEL, COMPATíVEL COM EMC RECOVER POINT GEN 5S, CAPACIDADE 300GB, INTERFACE SAS, VELOCIDADE DE ROTAçãO 10.000 RPM, TAMANHO 2,5'', COMPATíVEL COM CHASSI DO EMC RECOVER POINT GEN 5S.</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79,9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959,80</w:t>
            </w:r>
          </w:p>
        </w:tc>
      </w:tr>
      <w:tr>
        <w:trPr>
          <w:trHeight w:val="36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6</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0347</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ISCO MAGNéTICO RíGIDO REMOVíVEL, COMPATíVEL COM SERVIDOR DELL POWER EDGE R910, CAPACIDADE 300GB, TECNOLOGIA SAS DE 6GBPS, VELOCIDADE DE ROTAçãO 15.000 RPM, TAMANHO 2,5'', COMPATíVEL COM CHASSI DO SERVIDOR DELL POWER EDGE R910. PART NUMBER H8DVC.</w:t>
              <w:br/>
              <w:t>UNIDADE DE FORNECIMENTO: UNIDADE</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06,63</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419,89</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7</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0347</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ISCO MAGNéTICO RíGIDO REMOVíVEL, COMPATíVEL COM STORAGE EMC VNX 5400, CAPACIDADE 3TB, TECNOLOGIA SAS DE 6GBPS, VELOCIDADE DE ROTAçãO 7.200 RPM, TAMANHO 3,5'', COMPATíVEL COM CHASSI DO STORAGE EMC VNX 540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85,0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42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8</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0347</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ISCO MAGNéTICO RíGIDO REMOVíVEL, COMPATíVEL COM STORAGE EMC VNX 5400, CAPACIDADE 600GB, TECNOLOGIA SAS DE 6GBPS, VELOCIDADE DE ROTAçãO 15.000 RPM, TAMANHO 3,5'', COMPATíVEL COM CHASSI DO STORAGE EMC VNX 540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64,31</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21,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9</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0347</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DISCO RÍGIDO REMOVÍVEL, HD EXTERNO PORTÁTIL 2TB USB 3.0 SUPERSPEED COMPATÍVEL COM USB 2.0 / ALIMENTADO APENAS PELO USB</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6,13</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72,26</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0</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69516</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FONE OUVIDO, TIPO HEADSET, POTÊNCIA 3.200 A 3.000, IMPEDÂNCIA 3.200 A 300, COMPRIMENTO FIO 3, CARACTERÍSTICAS ADICIONAIS TIARA, TUBO DE VOZ, ENTRADA UNIVERSAL, HASTES AJUS, MODELO H51, SENSIBILIDADE 3.000 A 30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5,9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236,00</w:t>
            </w:r>
          </w:p>
        </w:tc>
      </w:tr>
      <w:tr>
        <w:trPr>
          <w:trHeight w:val="4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1</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27655</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GRAXA SUPER ADITIVADA PARA PELÍCULA METÁLICA DO FUSOR - POTE  DE 20 GRAMAS GRAXA SUPER ADITIVADA DE COLORAÇÃO BRANCA PARA MANUTENÇÃO DE UNIDADES FUSORAS DE IMPRESSORAS QUE UTILIZAM PELÍCULA METÁLICA. RESISTENTE A UMA EXTREMA FAIXA DE TEMPERATURA (-30ºC A + 200ºC) - GRAXA PARA PELICULA METALICA DO FUSOR DE IMPRESSORAS LASER. RESISTENTE A EXTREMA TEMPERATURA (-30?C A + 200?C).</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4,01</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16,04</w:t>
            </w:r>
          </w:p>
        </w:tc>
      </w:tr>
      <w:tr>
        <w:trPr>
          <w:trHeight w:val="63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2</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81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HD(DISCO RÍGIDO) COM CARACTERÍSTICAS TÉCNICAS: DISCO E GAVETA HOT SWAP INTEG RADA PARA USO INTERNO COMPATÍVEL COM SERVIDOR DELL MODELO POWEREDGE R710, DIME NSÃO DE 2,5 , CAPACIDADE DE 300GB, INTERFACE SAS DE 6GBPS, HOT SWAP, VELOCIDAD E DE 10K RPM, E TAMBÉM COMPATÍVEL AO MODELO DE DISCO RÍGIDO: HITACHI HD ULTRA STAR 300GB SAS 6GBS 10K- HUC106030CSS600. DEVERÁ SER ENTREGUE DEVIDAMENTE A CONDICIONADO EM EMBALAGEM INDIVIDUAL ADEQUADA, DE FORMA A GARANTIR A MÁXIMA PROTEÇÃO DURANTE O TRANSPORTE E A ARMAZENAGEM.</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98,79</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795,16</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3</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3514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KIT 4 CARTUCHOS COMPATíVEIS  P/ PLOTTER HP DESIGNJET 111 | HP 82 PRETO E HP 11 COLOR CH565A C4836A C4837A C4838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KIT</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9,6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9,6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4</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5446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MEMÓRIA PORTÁTIL MICROCOMPUTADOR, PENDRIVE 32GB OU SUPERIOR USB 3.1 SUPERSPEED COMPATÍVEL COM USB 2.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2,04</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40,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5</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48628</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MEMÓRIA RAM, APLICAÇÃO MICROCOMPUTADORES, CAPACIDADE MEMÓRIA 4, PADRÃO DDR4, FREQUÊNCIA 2400 MHZ 240-PIN</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46,62</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7864,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6</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7688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MOUSE ÓPTICO COM SENSIBILIDADE DE 1000 DPI OU SUPERIOR, USB PLUG-AND-PLAY COM SCROLL</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2,81</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28,10</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7</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7688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MOUSE, TIPO USB, MODELO ÓTICO, APLICAÇÃO COMPUTADOR, CARACTERÍSTICAS ADICIONAIS COM SCROLL, QUANTIDADE BOTÕES CONTROLE MÍNIMO 03, RESOLUÇÃO 800, COR PRETA, COMPRIMENTO CABO 1,8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6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62</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463,2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8</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4639</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MÓDULO DE MEMÓRIA PARA SERVIDORES HP PROLIANT DL 160 G6, DIMM - DUAL RANK - DDR3 - 1333MHZ - 240 PINOS - ECC RDIMM - 8GB - COM DISSIPADOR DE CALOR</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91,94</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67,76</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9</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4940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PASTA TéRMICA; COR: BRANCA, LEVEMENTE BRILHANTE; TEMPERATURA DE TRABALHO: 40 ~200 °C; CONSISTêNCIA: PASTOSA; COMPONENTE BáSICO: SILICONE ALTO PESO MOLECULAR; EXUDAçãO: 0,4%; CONDUTIVIDADE TéRMICA: 0,4W/MK. POTE COM 50G</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POT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7</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2,78</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9,46</w:t>
            </w:r>
          </w:p>
        </w:tc>
      </w:tr>
      <w:tr>
        <w:trPr>
          <w:trHeight w:val="57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0</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55786</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PATCH PANEL, REGUA PATCH PANEL POE 10 PARES DE PORTAS OU SUPERIOR, SENDO AS PORTAS LANS GIGABIT ETHERNET 10/100/1000 E PORTAS POE GIGABIT (COMPATÍVEL COM AS NORMAS IEEE 802.3.AT E IEEE 802.3.AF; PINOS 4 E 5 POSITIVO, 7 E 8 NEGATIVO), FABRICADO PARA RACK PADRÃO 19" 1U, ENTRADA DE ALIMENTAÇÃO POR CONECTOR P4 E MINI FIT, COM TENSÃO DE SAÍDA DE 48V OU SUPERIOR, A TENSÃO DE SAÍDA DEVE SER A MESMA TENSÃO DE ENTRADA, SISTEMA DE PROTEÇÃO INDIVIDUAL POR PORTA. TERMINAL PARA ATERRAMENTO E PINTURA ELETROSTÁTIC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67,69</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338,45</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1</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15484</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PEN DRIVE, MEMÓRIA 16GB, INTERFACE USB 2.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7</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8,53</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85,01</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2</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9152</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PENTE DE MEMÓRIA, CAPACIDADE MEMÓRIA 4, TIPO DDR3, VELOCIDADE BARRAMENTO 1.60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06,0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300,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34678</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PENTE DE MEMÓRIA, CAPACIDADE MEMÓRIA 8, TIPO DDR3, VELOCIDADE BARRAMENTO 1.600, PADRÃO SDRAM</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26,58</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797,4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4</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9000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PLACA HBA QLOGIC QLE2562 8GB/S FIBRE CHANNEL, DUAL PORT, PCI-E, PARA SERVIDORES DELL R710.</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121,97</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243,94</w:t>
            </w:r>
          </w:p>
        </w:tc>
      </w:tr>
      <w:tr>
        <w:trPr>
          <w:trHeight w:val="63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5</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54278</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PLACA REDE, WIRELESS 802.11/B/G/N PCI OU PCI EXPRESS X1 PERFIL DUPLO (SLIM E TORRE), VELOCIDADE DE ATÉ 300MBPS, 2 ANTENAS MINI-OMNI, 2DBI (RP-SMA) OU SUPERIOR - PADRÕES WIRELESS: IEEE 802.11N, IEEE 802.11G, IEEE 802.11B], SUPORTA OS SEGUINTES PROTOCOLOS DE SEGURANÇA WEP, WPA-PSK/WPA2-PSK DE 64/128 BITS. DEVE ACOMPANHAR 2 PERFIS MÉTALICOS, UM PARA GABINETE SLIM E OUTRO PARA GABINETE TORRE. FREQUÊNCIA: 2.400-2.4835GHZ TAXA DO SINAL 11N: ATÉ 300MBPS (DINÂMICO) 11G: ATÉ 54MBPS (DINÂMICO) 11B: ATÉ 11MBPS (DINÂMICO). MODOS WIRELESS: MODO DE INFRA-ESTRUTURA / AD-HOC.</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98</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9,77</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1851,46</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6</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8707</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SUPORTE PARA TECLADO, APOIO ERGONÔMICO DE PULSO/PUNHO COM BASE EMBORRACHADA PARA TECLADO / DIMENSÃO MÍNIMA: 445 X 60 X 20 MM NA COR PRET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5,60</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36,00</w:t>
            </w:r>
          </w:p>
        </w:tc>
      </w:tr>
      <w:tr>
        <w:trPr>
          <w:trHeight w:val="63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7</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5659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TECLADO MICROCOMPUTADOR, TECLADO USB PLUG-AND-PLAY PARA MICROCOMPUTADOR/NOTEBOOK COM AS SEGUINTES CARACTERÍSCITAS MÍNIMAS: TIPO PADRÃO, NORMA PADRÃO ABNT2, CONEXÃO TIPO USB, ALÇAS DE REGULAGEM DE ALTURA DO TECLADO, LEDS INDICATIVO DAS FUNÇÕES NUM LOCK, CAPS LOCK E SCROLL LOCK, COR PRETA, TECLADO NUMÉRICO E TECLAS DE FUNÇÃO, AS TECLAS DEVEM SER MACIAS E SILENCIOSAS, O CABO USB DEVE POSSUIR TAMANHO IGUAL OU SUPERIOR A 1.3 METROS. COMPATÍVEL COM SISTEMA OPERACIONAL WINDOWS XP/7/8.1/10 E LINUX DE KERNEL 2.6+</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8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5,06</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9522,80</w:t>
            </w:r>
          </w:p>
        </w:tc>
      </w:tr>
      <w:tr>
        <w:trPr>
          <w:trHeight w:val="57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8</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714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TESTADOR, NOME TESTADOR REDE COMPUTACAO, KIT LOCALIZADOR/RASTREADOR DE FIO TELEFÔNICO E CABO DE REDE, COM VERIFICAÇÃO DA CONDIÇÃO DE CABO LAN COM EMISSÃO DE AVISO SONORO (ZUMBIDOR) PARA IDENTIFICAR ROMPIMENTO OU ANOMALIAS MANTENDO A INTEGRIDADE FÍSICA DA ESTRUTURA, DEVE POSSUIR SONDA DE TENSÃO DC, TESTE DE CONTINUIDADE, IDENTIFICAÇÃO DE FIOS EM SISTEMAS ELÉTRICOS, FLASH LED. DEVE ACOMPANHAR MANUAL, BATERIAS, EMISSOR, RECEPTOR E TODOS OS CABOS NECESSÁRIOS PARA UTILIZAÇÃO DO DISPOSITIVO.</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88,47</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88,47</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9</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35143</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TONER ORIGINAL IMPRESSORA OKIDATA ES4172LP; REFERÊNCIAS : 45807129, 45807115. RENDIMENTO MÉDIO DE 12.000 PÁGINAS. GARANTIA DE 01 ANO PARA DEFEITO DE FABRICAÇÃO (IMPRESSORA OKIDATA ES4172LP ESTÁ NA GARANTIA, ADQUIRIDA ANTERIORMENTE PELA UFVJM)</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41,53</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415,30</w:t>
            </w:r>
          </w:p>
        </w:tc>
      </w:tr>
      <w:tr>
        <w:trPr>
          <w:trHeight w:val="39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0</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84290</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TONER ORIGINAL LEXMARK E360DN, E460D E E460DN, CARTUCHO DE TONER ORIGINAL LEXMARK E360H11L, COR PRETA (BLACK), COM RENDIMENTO DE 3.500 IMPRESSõES COM 5% DE COBERTURA DA PáGINA. COMPATíVEL COM OS MODELOS - LEXMARK E360D, E360DN, E460D E E460DN. GARANTIA 90 DIAS PARA DEFEITO DE FABRICAçãO, CONTADOS A PARTIR DA ENTREGA.</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32,85</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328,5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1</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50458</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UNIDADE DISCO, HD INTERNO SATA 3 HDD 3.5" 1TB DE 6GB/S, BUFFER DE NO MÍNIMO 64MB, PARA COMPUTADOR DESKTOP, ROTAÇÃO DE 7200 RPM OU SUPERIOR.</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1</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56,49</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821,39</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2</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55776</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PATCH CORD UTP 4 P RJ/RJ CAT. 6 - 2,5 METROS. CARACTERISTICAS: 1 - PATCH CORDS DE 4 (QUATRO) PARES TRANÇADOS NÃO BLINDADOS (UTP), COM CONECTOR MODULAR DE 08 POSIÇÕES DO TIPO RJ-45 EM AMBAS AS EXTREMIDADES. 2 - CONDUTORES DE COBRE MULTIFILARES EXTRA FLEXÍVEIS DE 24 AWG; 3 - DEVERÁ SER FABRICADO SEGUINDO O PADRÃO DE PINAGEM T568A DA NORMA EIA/TIA 568B. 4 - PERFORMANCE DO CANAL GARANTIDA PARA ATÉ 4 CONEXÕES EM CANAIS DE ATÉ 100 METROS; 5 - SUPORTE A IEEE 802.3, 1000 BASE T, 1000 BASE TX, EIA/TIA-854, ANSI-EIA/TIA-862, ATM, VÍDEO, SISTEMAS DE AUTOMAÇÃO PREDIAL E TODOS OS PROTOCOLOS LAN ANTERIORES; 6 - CAPAS TERMOPLÁSTICAS PROTETORAS ("BOOT") INJETADAS PARA EVITAR "FADIGA NO CABO" EM MOVIMENTOS NA CONEXÃO E QUE EVITAM A DESCONEXÃO ACIDENTAL DA ESTAÇÃO. ESTA CAPA PROTETORA APRESENTA O MESMO DIMENSIONAL DO CONECTOR RJ45 PLUG E SUA ESTRUTURA EVITA O FISGAMENTO POR SER SOBREPOSTA A TRAVA DO PLUG; 7 - CONECTORES RJ-45 COM GARRAS DUPLAS QUE GARANTEM A VINCULAÇÃO ELÉTRICA COM AS VEIAS DO CABO; 8 - DEVERÁ NECESSARIAMENTE SER MONTADO, TESTADO E CERTIFICADO 100% EM FÁBRICA. 8 - NÃO SERÃO ACEITOS CORDÕES MONTADOS EM CAMPO. 9 - TIPO DE CONDUTOR: COBRE ELETROLÍTICO, FLEXÍVEL, NÚ, FORMADO POR 7 FILAMENTOS DE DIÂMETRO NOMINAL DE 0,20MM, ISOLAMENTO EM POLIOLEFINA E CAPA EXTERNA EM PVC NÃO PROPAGANTE A CHAMA; 10 - CLASSE DE FLAMABILIDADE: CM, CMR, LSZH-1 OU LSZH; 11 - MATERIAL DE CONTATO ELÉTRICO: 8 VIAS EM BRONZE FOSFOROSO COM 50&amp;#956;IN (1,27&amp;#956;M) DE OURO E 100&amp;#956;IN (2,54&amp;#956;M) DE NÍQUEL; 12 - MATERIAL DO CORPO DO PRODUTO: TERMOPLÁSTICO TRANSPARENTE NÃO PROPAGANTE A CHAMA UL 94V-0; 13 - CAPACITÂNCIA MUTUA 1KHZ - MÁXIMO: 56 PF/M; 14 - PROVA DE TENSÃO ELÉTRICA ENTRE CONDUTORES: 1500 VDC/3S; 15 - VELOCIDADE DE PROPAGAÇÃO NOMINAL: 66 %; 16 - ATENDER NORMA:EIA/TIA 568 C.2 E SEUS ADENDOS; 17 - ATENDER CERTIFICAÇÃO: ETL 4 CONEXÕES 3075278-003; 18 - ATENDER AS POLÍTICAS DE RESPEITO AO MEIO AMBIENTE (ROHS); 19 - GARANTIA DE ZERO BIT ERROR EM FAST E GIGABIT ETHERNET; 20 - DEVERÁ SER DA COR VERMELHO</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0</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96</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148,0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3</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11274</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MEMÓRIA RAM, PENTE DE MEMÓRIA, CAPACIDADE MEMÓRIA 8 GB, TIPO DDR3 - SDRAM, VELOCIDADE BARRAMENTO 1.600 MHZ, PINOS 240, PC3-12800U.</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2</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79,77</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6154,94</w:t>
            </w:r>
          </w:p>
        </w:tc>
      </w:tr>
      <w:tr>
        <w:trPr>
          <w:trHeight w:val="5700" w:hRule="atLeast"/>
        </w:trPr>
        <w:tc>
          <w:tcPr>
            <w:tcW w:w="599"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54</w:t>
            </w:r>
          </w:p>
        </w:tc>
        <w:tc>
          <w:tcPr>
            <w:tcW w:w="91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399998</w:t>
            </w:r>
          </w:p>
        </w:tc>
        <w:tc>
          <w:tcPr>
            <w:tcW w:w="4202" w:type="dxa"/>
            <w:tcBorders>
              <w:bottom w:val="single" w:sz="4" w:space="0" w:color="000000"/>
              <w:right w:val="single" w:sz="4" w:space="0" w:color="000000"/>
            </w:tcBorders>
          </w:tcPr>
          <w:p>
            <w:pPr>
              <w:pStyle w:val="Normal"/>
              <w:spacing w:before="0" w:after="0"/>
              <w:jc w:val="left"/>
              <w:rPr>
                <w:rFonts w:eastAsia="Times New Roman"/>
                <w:color w:val="000000"/>
                <w:lang w:eastAsia="pt-BR"/>
              </w:rPr>
            </w:pPr>
            <w:r>
              <w:rPr>
                <w:rFonts w:eastAsia="Times New Roman"/>
                <w:color w:val="000000"/>
                <w:lang w:eastAsia="pt-BR"/>
              </w:rPr>
              <w:t xml:space="preserve">Controladora de vídeo off-board de versão pci express 2.0, com memória de no mínmo 01 gb gddr5 de frequência mínima de 4.000 mHz, interface mínima de 64 bits. Suporte a tecnologias de alta definição com velocidade de clock da gpu de no mínimo 750 mhz, suporte aos padrões directx 12, opengl 4.4 e open cl v1.1.x, suporte para no mínimo 02 monitores simultâneos, com no mínimo, 01 (uma) porta display port ou 01 (uma) porta hdmi. Suporte a resolução de até 2.560x1.600px. Deverá atender especificação “low profile”, compatível com gabinete padrão sff (small form factor). </w:t>
            </w:r>
          </w:p>
        </w:tc>
        <w:tc>
          <w:tcPr>
            <w:tcW w:w="985"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UNIDADE</w:t>
            </w:r>
          </w:p>
        </w:tc>
        <w:tc>
          <w:tcPr>
            <w:tcW w:w="639"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4</w:t>
            </w:r>
          </w:p>
        </w:tc>
        <w:tc>
          <w:tcPr>
            <w:tcW w:w="864"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215,84</w:t>
            </w:r>
          </w:p>
        </w:tc>
        <w:tc>
          <w:tcPr>
            <w:tcW w:w="982" w:type="dxa"/>
            <w:tcBorders>
              <w:bottom w:val="single" w:sz="4" w:space="0" w:color="000000"/>
              <w:right w:val="single" w:sz="4" w:space="0" w:color="000000"/>
            </w:tcBorders>
            <w:vAlign w:val="center"/>
          </w:tcPr>
          <w:p>
            <w:pPr>
              <w:pStyle w:val="Normal"/>
              <w:spacing w:before="0" w:after="0"/>
              <w:jc w:val="center"/>
              <w:rPr>
                <w:rFonts w:eastAsia="Times New Roman"/>
                <w:color w:val="000000"/>
                <w:lang w:eastAsia="pt-BR"/>
              </w:rPr>
            </w:pPr>
            <w:r>
              <w:rPr>
                <w:rFonts w:eastAsia="Times New Roman"/>
                <w:color w:val="000000"/>
                <w:lang w:eastAsia="pt-BR"/>
              </w:rPr>
              <w:t>863,36</w:t>
            </w:r>
          </w:p>
        </w:tc>
      </w:tr>
    </w:tbl>
    <w:p>
      <w:pPr>
        <w:pStyle w:val="Normal"/>
        <w:widowControl/>
        <w:bidi w:val="0"/>
        <w:spacing w:before="0" w:after="12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16:00Z</dcterms:created>
  <dc:creator>usuario</dc:creator>
  <dc:description/>
  <dc:language>en-US</dc:language>
  <cp:lastModifiedBy>usuario</cp:lastModifiedBy>
  <dcterms:modified xsi:type="dcterms:W3CDTF">2019-07-26T11:18:00Z</dcterms:modified>
  <cp:revision>1</cp:revision>
  <dc:subject/>
  <dc:title/>
</cp:coreProperties>
</file>